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03.02.2017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8-99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2.12.2016 № 17-90р «О бюджете города на 2017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8 -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2.12.2016 № 17-90р «О бюджете города на 2017 год и плановый период 2018 - 2019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Ачинского городского Совета депутатов от 02.12.2016 № 17-90р «О бюджете города на 2017 год и плановый период 2018 - 2019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7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2 160 244,4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в сумме 2 398 716,1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238 471,7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в сумме 238 471,7 тыс. рублей согласно приложению 1 к настоящему Решению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пункте 2 статьи 1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 342 235,3» заменить цифрами «2 337 676,3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 349 668,7» заменить цифрами «2 344 989,7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9 320,2» заменить цифрами «29 206,2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59 012,1» заменить цифрами «58 778,1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6 375,5» заменить цифрами «21 816,5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2 453,9» заменить цифрами «17 774,9»;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) в пункте 14 статьи 7:</w:t>
      </w:r>
    </w:p>
    <w:p>
      <w:pPr>
        <w:pStyle w:val="Normal"/>
        <w:autoSpaceDE w:val="false"/>
        <w:ind w:firstLine="709"/>
        <w:jc w:val="both"/>
        <w:rPr/>
      </w:pPr>
      <w:r>
        <w:rPr/>
        <w:t>словосочетание «на 1 января 2016 года» заменить словосочетанием «на 1 января 2017 года»;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293 098,3» заменить цифрами «1 333 822,5»;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) статью 1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Утвердить объем бюджетных ассигнований муниципального дорожного фонда города Ачинска на 2017 год в сумме 22 560,3 тыс. рублей, на 2018-2019 годы 19 556,8 тыс. рублей ежегодно»;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наименование и содержание статьи 16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09"/>
        <w:jc w:val="both"/>
        <w:outlineLvl w:val="1"/>
        <w:rPr/>
      </w:pPr>
      <w:r>
        <w:rPr>
          <w:bCs/>
        </w:rPr>
        <w:t>«Статья 16. Субсидии организациям автомобильного пассажирского транспор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1. Установить, что за счет средств бюджета города предоставляются субсидии организациям автомобильного транспорта, победившим в конкурсе на право заключения договора об организации регулярных пассажирских перевозок автомобильным транспортом по муниципальным маршрутам регулярных пассажирских перевозок (с 01 января 2017 года на право заключения </w:t>
      </w:r>
      <w:r>
        <w:rPr/>
        <w:t xml:space="preserve">контракта  на выполнение работ, связанных с осуществлением регулярных перевозок по регулируемым тарифам автомобильным транспортом  по муниципальным маршрутам регулярных пассажирских перевозок) </w:t>
      </w:r>
      <w:r>
        <w:rPr>
          <w:bCs/>
        </w:rPr>
        <w:t>на компенсацию расходов, возникающих в результате небольшой интенсивности пассажиропотоков  по муниципальным маршрутам  на 2017 год и плановый период  2018-2019 годов в сумме 36 116,3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 Порядок проведения конкурса на право заключения договора об организации регулярных пассажирских перевозок автомобильным транспортом по муниципальным маршрутам регулярных пассажирских перевозок в Красноярском крае до 01 января 2017 года определяется Правительством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С 01 января 2017 года, после прекращения действия ранее заключенного договора, </w:t>
      </w:r>
      <w:r>
        <w:rPr/>
        <w:t>порядок проведения конкурса конкурентными способами определения подрядчиков на право заключения контракта на выполнение работ, связанных с осуществлением регулярных перевозок по регулируемым тарифам автомобильным транспортом  по муниципальным маршрутам регулярных пассажирских перевозок определяется в соответствии 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3. Предоставление субсидий осуществляется исходя из фактического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4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bCs/>
        </w:rPr>
        <w:t xml:space="preserve">5. Установить, что предоставление из бюджета города субсидий, указанных в </w:t>
      </w:r>
      <w:hyperlink r:id="rId5">
        <w:r>
          <w:rPr>
            <w:rStyle w:val="InternetLink"/>
            <w:bCs/>
            <w:color w:val="000000"/>
            <w:u w:val="none"/>
          </w:rPr>
          <w:t>пункте 1</w:t>
        </w:r>
      </w:hyperlink>
      <w:r>
        <w:rPr>
          <w:bCs/>
        </w:rPr>
        <w:t xml:space="preserve"> настоящей статьи, производится в порядке и на условиях, определяемых правовым актом администрации города»</w:t>
      </w:r>
      <w:r>
        <w:rPr/>
        <w:t>;</w:t>
      </w:r>
    </w:p>
    <w:p>
      <w:pPr>
        <w:pStyle w:val="Normal"/>
        <w:autoSpaceDE w:val="false"/>
        <w:ind w:firstLine="54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) наименование и содержание статьи 17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bCs/>
        </w:rPr>
        <w:t>Статья 17. Субсидии организациям пассажирского городского наземного электрического транспор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. Установить, что за счет средств бюджета города предоставляются субсидии организациям городского наземного электрическ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городским наземным электрическим транспортом по муниципальным маршрутам регулярных пассажирских перевозок, на компенсацию расходов, возникающих в результате небольшой интенсивности пассажиропотоков по муниципальным маршрутам на 2017 год и плановый период 2018-2019 годов в сумме 33 601,2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2. </w:t>
      </w:r>
      <w:r>
        <w:rPr/>
        <w:t xml:space="preserve">Порядок проведения конкурса конкурентными способами определения подрядчиков на право заключения контракта  на выполнение работ, связанных с осуществлением регулярных перевозок по регулируемым тарифам </w:t>
      </w:r>
      <w:r>
        <w:rPr>
          <w:bCs/>
        </w:rPr>
        <w:t>городским наземным</w:t>
      </w:r>
      <w:r>
        <w:rPr/>
        <w:t xml:space="preserve"> электрическим транспортом по муниципальным маршрутам регулярных пассажирских перевозок определяется в соответствии 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3. Предоставление субсидий осуществляется исходя из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4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09"/>
        <w:jc w:val="both"/>
        <w:outlineLvl w:val="1"/>
        <w:rPr>
          <w:bCs/>
        </w:rPr>
      </w:pPr>
      <w:r>
        <w:rPr>
          <w:bCs/>
        </w:rPr>
        <w:t xml:space="preserve">5. Установить, что предоставление из бюджета города субсидий, указанных в </w:t>
      </w:r>
      <w:hyperlink r:id="rId6">
        <w:r>
          <w:rPr>
            <w:rStyle w:val="InternetLink"/>
            <w:bCs/>
            <w:color w:val="000000"/>
            <w:u w:val="none"/>
          </w:rPr>
          <w:t>пункте 1</w:t>
        </w:r>
      </w:hyperlink>
      <w:r>
        <w:rPr>
          <w:bCs/>
        </w:rPr>
        <w:t xml:space="preserve"> настоящей статьи, производится в порядке и на условиях, определяемых правовым актом администрации города»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) пункт 3 статьи 2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3. Предоставить гранты в форме субсидий некоммерческим организациям города (не являющимся казенными учреждениями), в том числе бюджетным и автономным учреждениям города, включая учреждения, в отношении которых администрация города не осуществляет функции и полномочия учредителя, на реализацию городского конкурса молодежных инициатив в рамках муниципальной программы «Молодежь города Ачинска в XXI веке» на 2017 год в сумме 629,4 тыс. рублей и плановый период 2018 - 2019 годов в сумме 315,0 тыс. рублей ежегодно»;</w:t>
      </w:r>
    </w:p>
    <w:p>
      <w:pPr>
        <w:pStyle w:val="ConsPlusNormal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9) в пункте 1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17 728,9» заменить цифрами «74 769,1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44 104,4» заменить цифрами «96 585,6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66 558,3» заменить цифрами «114 360,6»;</w:t>
      </w:r>
    </w:p>
    <w:p>
      <w:pPr>
        <w:pStyle w:val="ConsPlusNormal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rPr/>
            </w:pPr>
            <w:r>
              <w:rPr>
                <w:sz w:val="24"/>
                <w:szCs w:val="24"/>
              </w:rPr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Н. Никитин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main?base=RLAW123;n=62728;fld=134;dst=100097" TargetMode="External"/><Relationship Id="rId6" Type="http://schemas.openxmlformats.org/officeDocument/2006/relationships/hyperlink" Target="consultantplus://offline/main?base=RLAW123;n=62728;fld=134;dst=10009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7-01-24T10:51:00Z</cp:lastPrinted>
  <dcterms:modified xsi:type="dcterms:W3CDTF">2017-01-26T02:58:00Z</dcterms:modified>
  <cp:revision>632</cp:revision>
  <dc:subject/>
  <dc:title>АЧИНСКИЙ ГОРОДСКОЙ СОВЕТ ДЕПУТАТОВ</dc:title>
</cp:coreProperties>
</file>