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99" w:leader="none"/>
        </w:tabs>
        <w:autoSpaceDE w:val="false"/>
        <w:rPr/>
      </w:pPr>
      <w:r>
        <w:rPr/>
        <w:tab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752"/>
        <w:gridCol w:w="2378"/>
        <w:gridCol w:w="2258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/>
            </w:pPr>
            <w:r>
              <w:rPr/>
              <w:t>26.02.2016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г. Ачинск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8-38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от 04.12.2015 № 5-21р                       «Об утверждении бюджета города на 2016 год и плановый период</w:t>
            </w:r>
            <w:r>
              <w:rPr/>
              <w:t xml:space="preserve">  </w:t>
            </w:r>
            <w:r>
              <w:rPr>
                <w:color w:val="000000"/>
              </w:rPr>
              <w:t>2017 - 2018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4.12.2015 № 5-21р «Об утверждении бюджета города на 2016 год и плановый период  2017 - 2018 годов», руководствуясь </w:t>
      </w:r>
      <w:hyperlink r:id="rId3">
        <w:r>
          <w:rPr>
            <w:rStyle w:val="InternetLink"/>
          </w:rPr>
          <w:t>статьями 28</w:t>
        </w:r>
      </w:hyperlink>
      <w:r>
        <w:rPr/>
        <w:t xml:space="preserve">, 55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4.12.2015 № 5-21р «Об утверждении бюджета города на 2016 год и плановый период 2017 - 2018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. Утвердить основные характеристики бюджета города на 2016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рогнозируемый общий объем доходов бюджета города в сумме 2 366 549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общий объем расходов бюджета города в сумме  2 480 161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ефицит бюджета города в сумме 113 612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113 612,6 тыс. рублей согласно приложению 1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пункте 2 статьи 1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 369 730,9» заменить цифрами «2 412 670,9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2 363 318,6» заменить цифрами «2 406 258,6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31 043,0» заменить цифрами «31 542,5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02 268,4» заменить цифрами «103 937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в статье 6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6 300,4» заменить цифрами «4 996,9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6 186,6» заменить цифрами «4 902,1»;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6 287,8» заменить цифрами «5 003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282 451,8» заменить цифрами «1 329 281,2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) в статье 15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ифры «23 257,5» заменить цифрами «87 339,4»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) пункт 1 статьи 18 дополнить подпунктом «в»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в) на финансовое обеспечение ранее не исполненных государственных полномочий за 2013 год, переданных органам местного самоуправления на реализацию временных мер социальной поддержки населения в целях обеспечения доступности коммунальных услуг, на 2016 год в сумме 201,5 тыс. рублей.»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7) в статье 19 пункты 3,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3. Главными распорядителями средств бюджета на предоставление субсидии определить: </w:t>
      </w:r>
    </w:p>
    <w:p>
      <w:pPr>
        <w:pStyle w:val="Normal"/>
        <w:autoSpaceDE w:val="false"/>
        <w:ind w:firstLine="709"/>
        <w:jc w:val="both"/>
        <w:rPr/>
      </w:pPr>
      <w:r>
        <w:rPr/>
        <w:t>Ачинский городской Совет депутатов на 2016 год и плановый период 2017-2018 годов в сумме 4 109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ю города Ачинска на 2016 год и плановый период 2017-2018 годов в сумме 4 003,4 тыс. рублей ежегодно.</w:t>
      </w:r>
    </w:p>
    <w:p>
      <w:pPr>
        <w:pStyle w:val="Normal"/>
        <w:autoSpaceDE w:val="false"/>
        <w:ind w:firstLine="709"/>
        <w:jc w:val="both"/>
        <w:rPr/>
      </w:pPr>
      <w:r>
        <w:rPr/>
        <w:t>4. Порядок предоставления субсидии на возмещение затрат по опубликованию муниципальных правовых актов, проектов муниципальных правовых актов и иной официальной информации определяется правовым актом Ачинского городского Совета депутатов и правовым актом администрации города Ачинск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 в пункте 3 статьи 24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991 985,3» заменить цифрами «1 034 002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1 099 125,0» заменить цифрами «1 142 065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1 137 294,0» заменить цифрами «1 180 234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 статью 25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«Статья 25. Публикация сведений о ходе исполнения бюджета города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Ежеквартальные сведения о ходе исполнения бюджета города и о численности муниципальных служащих органов местного самоуправления города, работников муниципальных учреждений с указанием фактических расходов на оплату их труда подлежат официальному опубликованию в газете «Ачинская газета» и на официальном сайте органов местного самоуправления города Ачинс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утверждается правовым актом администрации города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tbl>
      <w:tblPr>
        <w:tblW w:w="932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2290"/>
        <w:gridCol w:w="2980"/>
      </w:tblGrid>
      <w:tr>
        <w:trPr>
          <w:trHeight w:val="1000" w:hRule="atLeast"/>
        </w:trPr>
        <w:tc>
          <w:tcPr>
            <w:tcW w:w="4050" w:type="dxa"/>
            <w:tcBorders/>
          </w:tcPr>
          <w:p>
            <w:pPr>
              <w:pStyle w:val="Normal"/>
              <w:ind w:left="-39" w:hanging="0"/>
              <w:rPr/>
            </w:pPr>
            <w:r>
              <w:rPr/>
              <w:t xml:space="preserve">Председатель Ачинского </w:t>
            </w:r>
          </w:p>
          <w:p>
            <w:pPr>
              <w:pStyle w:val="Normal"/>
              <w:ind w:left="-39" w:hanging="0"/>
              <w:rPr/>
            </w:pPr>
            <w:r>
              <w:rPr/>
              <w:t>городского Совета депутатов</w:t>
            </w:r>
          </w:p>
          <w:p>
            <w:pPr>
              <w:pStyle w:val="Normal"/>
              <w:ind w:left="-39" w:hanging="0"/>
              <w:rPr/>
            </w:pPr>
            <w:r>
              <w:rPr/>
            </w:r>
          </w:p>
          <w:p>
            <w:pPr>
              <w:pStyle w:val="Normal"/>
              <w:ind w:left="-39" w:hanging="0"/>
              <w:rPr/>
            </w:pPr>
            <w:r>
              <w:rPr/>
              <w:t>____________ С.Н. Никитин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tcBorders/>
          </w:tcPr>
          <w:p>
            <w:pPr>
              <w:pStyle w:val="Normal"/>
              <w:rPr/>
            </w:pPr>
            <w:r>
              <w:rPr/>
              <w:t>Глава города Ачин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BAC8E77C6B6970917A2C17056EC46256634C53E04CDE90875C73DDB14BF896D6B937BC5FE2CA3EB7E52E40oBIB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Пользователь</cp:lastModifiedBy>
  <cp:lastPrinted>2016-02-15T10:38:00Z</cp:lastPrinted>
  <dcterms:modified xsi:type="dcterms:W3CDTF">2016-02-25T02:05:00Z</dcterms:modified>
  <cp:revision>577</cp:revision>
  <dc:subject/>
  <dc:title>АЧИНСКИЙ ГОРОДСКОЙ СОВЕТ ДЕПУТАТОВ</dc:title>
</cp:coreProperties>
</file>